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jc w:val="center"/>
        <w:rPr>
          <w:color w:val="000000"/>
          <w:sz w:val="42"/>
          <w:lang w:val="en-US"/>
        </w:rPr>
      </w:pPr>
      <w:r>
        <w:rPr>
          <w:color w:val="000000"/>
          <w:sz w:val="42"/>
          <w:lang w:val="en-US"/>
        </w:rPr>
        <w:t>Ancient Rome Flipped Projec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/>
        <w:t>This research projects involves having students research one aspect of Ancient Rome and preparing a presentation for their classmates on the topic. Below, you will find a list of topics.</w:t>
      </w:r>
    </w:p>
    <w:tbl>
      <w:tblPr>
        <w:tblW w:w="922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10"/>
        <w:gridCol w:w="4610"/>
      </w:tblGrid>
      <w:tr>
        <w:trPr>
          <w:tblHeader w:val="true"/>
          <w:trHeight w:val="330" w:hRule="atLeast"/>
          <w:cantSplit w:val="true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Topic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Students Completing the Topic</w:t>
            </w:r>
          </w:p>
        </w:tc>
      </w:tr>
      <w:tr>
        <w:trPr>
          <w:trHeight w:val="330" w:hRule="atLeast"/>
          <w:cantSplit w:val="true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Vocabulary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Geography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Foundation of Rome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Roman Republic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Roman Empire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Roman Religion/Rise of Christianity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Julius Ceaser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unic War 1 and 2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unic War 3 and Impact on Carthage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Gladiators and Colliseum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Roman Achievements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Roman Fall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  <w:cantSplit w:val="true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Daily Life in Ancient Rome/Social Classes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Roman Military</w:t>
            </w:r>
          </w:p>
        </w:tc>
        <w:tc>
          <w:tcPr>
            <w:tcW w:w="4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